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ring metho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te control module IN connector P3 ^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igital Conn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 driver led1 led2 led3 led4 turn corresponds p2 ^ 0-p2 ^ 3, segment driver a, b, c, d, e, f, g, dp, in turn corresponds p0 ^ 0 to p0 ^ 7 Vcc power supply is 5V posi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x file to the chip display can be real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4:54:00Z</dcterms:created>
  <dc:creator>微软中国</dc:creator>
  <dc:description/>
  <cp:keywords/>
  <dc:language>en-US</dc:language>
  <cp:lastModifiedBy>Windows 用户</cp:lastModifiedBy>
  <dcterms:modified xsi:type="dcterms:W3CDTF">2014-01-02T03:03:00Z</dcterms:modified>
  <cp:revision>14</cp:revision>
  <dc:subject/>
  <dc:title/>
</cp:coreProperties>
</file>